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19.7pt;height:72.6pt" coordorigin="-360,-900" coordsize="10394,1452">
                <v:group id="shape_0" style="position:absolute;left:-36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37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360,-325" to="827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14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273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уп из чечевицы и риса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 сухой чечевиц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½ ст сухого реди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 ст в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большая морковка, нарезать куби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большая луковица, нарез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 л растительного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ст л нарезанной петруш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ст л нарезанного укро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варить чечевицу и рис. Добавить морковь. Потушить лук на масле. Добавить его в чечевичную смесь. Добавить зелень. Варить минут 15. Подать к стол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«Бефстроганов»  из глютен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порция глюте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 панировочной смес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тительное масл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лить 1 ст. л масла на сковороду и подогреть. Обвалять кусочки глютена в заправке и обжарить с двух сторон. Подать к столу горячим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еченный картофел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  ½    картофелины для каждого гост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орковь, нарезать и слегка потушит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пуста, нашинковать  и слегка потушит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мидоры, мелко нарезат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лат на ваш выб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воро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мета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у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ивочное масло или растительн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ртофель не чистить, тщательно промыть его жесткой щеткой. Вырезать испорченные места. Вилкой проткнуть картофель в нескольких местах.  (Если вы хотите, чтобы кожура была мягкой, оберните каждую картофелину фольгой ). Поставить в духовку на средний огонь и выпекать 1 ча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9:00Z</dcterms:created>
  <dc:creator>P4CEL</dc:creator>
  <dc:description/>
  <dc:language>en-US</dc:language>
  <cp:lastModifiedBy>P4CEL</cp:lastModifiedBy>
  <dcterms:modified xsi:type="dcterms:W3CDTF">2003-05-26T10:30:00Z</dcterms:modified>
  <cp:revision>2</cp:revision>
  <dc:subject/>
  <dc:title>Занятие 15</dc:title>
</cp:coreProperties>
</file>